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1. EXT. UNE RUE SOMBRE. NU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soleil se couche et Dirty  est de fac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core une enquête de résolu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éloignant de la ruel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ucune enquête ne me résis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le regard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w:t>
      </w:r>
      <w:r>
        <w:rPr>
          <w:rFonts w:eastAsia="MS UI Gothic" w:cs="Arial" w:ascii="Arial" w:hAnsi="Arial"/>
          <w:color w:val="000000"/>
          <w:sz w:val="24"/>
          <w:szCs w:val="24"/>
        </w:rPr>
        <w:t xml:space="preser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on nom est Dirty Jackson. Je suis le coéquipier de cet homme là. Appelé Earl Thomas. Ensemble nous résolvons de nombreuses enquêtes ce qui a valu à Earl le titre de meilleur détective du mond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il se met à marcher sur le trott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ien que Earl soit assez spécial, je l’admire. Il est le détective que je rêverais d’êt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tout en regardant le ciel DIRTY se d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llez savoir ce qu’il va nous arriver encore demai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2.INT APPARTEMENT DE 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fait sombre. Dirty dors à point fermé c’est le néant. Puis il entre-ouvre les yeux sa vue est flou encore et devant lui se dresse le visage de Earl, un visage a moitié bandé camouflant son visage ainsi qu‘un chapeau miteux. Earl fixe Dirty. Dirty se met à sursauter er à cri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Ahhhh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il se lève en sursaut marqué par la surpri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tu m’as encore effrayé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roniqu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sais. C’était volontai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sort de son lit encore endorm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core une enquê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xac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Courier New"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Courier New" w:cs="Courier New" w:ascii="Courier New" w:hAnsi="Courier New"/>
          <w:color w:val="000000"/>
          <w:sz w:val="24"/>
          <w:szCs w:val="24"/>
        </w:rPr>
        <w:t xml:space="preserve">  </w:t>
      </w:r>
      <w:r>
        <w:rPr>
          <w:rFonts w:eastAsia="MS UI Gothic" w:cs="Courier New" w:ascii="Courier New" w:hAnsi="Courier New"/>
          <w:color w:val="000000"/>
          <w:sz w:val="24"/>
          <w:szCs w:val="24"/>
        </w:rPr>
        <w:t>(agacé)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 mais non ! Un peu de repos ça serait trop demandé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marche dans l’appartement de 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as de repos pour les héro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se met à fouiller le bureau de Dirty et tombe sur une photo d’une fil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le est mignonne. C’est ta copin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arrache la photo des mais de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n c’est personn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 c’est dommage. Tu pourras me la présenter j’aimerais bien lui parle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tout en remettant la photo sur le bureau.</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blie la.</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tourne la tê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aurais essay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ouvre la porte et se retourne vers 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on allez habille toi je t’attends en b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arri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3.EXT. RU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est dans la voiture mais derrière et il attend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Courier New" w:cs="Courier New"/>
          <w:color w:val="000000"/>
          <w:sz w:val="24"/>
          <w:szCs w:val="24"/>
        </w:rPr>
      </w:pPr>
      <w:r>
        <w:rPr>
          <w:rFonts w:eastAsia="MS UI Gothic" w:cs="Courier New" w:ascii="Courier New" w:hAnsi="Courier New"/>
          <w:color w:val="000000"/>
          <w:sz w:val="24"/>
          <w:szCs w:val="24"/>
        </w:rPr>
        <w:t>Puis Dirty arrive à vive allure et prend le vola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Courier New" w:cs="Courier New" w:ascii="Courier New" w:hAnsi="Courier New"/>
          <w:color w:val="000000"/>
          <w:sz w:val="24"/>
          <w:szCs w:val="24"/>
        </w:rPr>
        <w:t xml:space="preserve"> </w:t>
      </w:r>
      <w:r>
        <w:rPr>
          <w:rFonts w:eastAsia="MS UI Gothic" w:cs="Courier New" w:ascii="Courier New" w:hAnsi="Courier New"/>
          <w:color w:val="000000"/>
          <w:sz w:val="24"/>
          <w:szCs w:val="24"/>
        </w:rPr>
        <w:t>Dirty se retourne vers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u veux toujours pas passer dev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u ne va pas me poser cette question tout les jour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tout en regardant à nouveau devant lu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k ok j’ai compri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il démar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4.EXT Lycée d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voiture s’arrête sur le bas côté devant le portail d’un lycé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s 2 confrères sortent et se dirigent dans l’enceinte du lycé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5. INT HALL DU LYCE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s arrivent dans le hall. Celui-ci est assez grand et aucun bruit ne se fait entend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e met à hurl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y a quelqu’u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huchot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oins fort ! Je te rappelle qu’il y a des cours ic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ronique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 oui j’avais oubli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Une voix se fait entendre dans un local situé a côté du hal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ncierg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Hé ! Hé vou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6. INT LOCA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oi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concierge est un homme assez gros vautré sur sa chai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ncierg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i vous ! C’est vous qui hurlé comme ç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Courier New"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Courier New" w:cs="Courier New" w:ascii="Courier New" w:hAnsi="Courier New"/>
          <w:color w:val="000000"/>
          <w:sz w:val="24"/>
          <w:szCs w:val="24"/>
        </w:rPr>
        <w:t xml:space="preserve"> </w:t>
      </w:r>
      <w:r>
        <w:rPr>
          <w:rFonts w:eastAsia="MS UI Gothic" w:cs="Courier New" w:ascii="Courier New" w:hAnsi="Courier New"/>
          <w:color w:val="000000"/>
          <w:sz w:val="24"/>
          <w:szCs w:val="24"/>
        </w:rPr>
        <w:t>( air innoce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n c’est mon ami. Je lui ai dis pourtant que cela ne se faisait pas mais il ne m’écoute jamai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regarde Earl d’un air surpri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ai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w:t>
      </w:r>
      <w:r>
        <w:rPr>
          <w:rFonts w:eastAsia="MS UI Gothic" w:cs="Courier New" w:ascii="Courier New" w:hAnsi="Courier New"/>
          <w:color w:val="000000"/>
          <w:sz w:val="24"/>
          <w:szCs w:val="24"/>
        </w:rPr>
        <w:t>chut ! N’en rajoutes pa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il ajou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ù pourrez t’on trouvez le principal de ce Lycé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Concierg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 montrant du doig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alle 237 au fond du couloir B au  2</w:t>
      </w:r>
      <w:r>
        <w:rPr>
          <w:rFonts w:eastAsia="MS UI Gothic" w:cs="Courier New" w:ascii="Courier New" w:hAnsi="Courier New"/>
          <w:color w:val="000000"/>
          <w:sz w:val="24"/>
          <w:szCs w:val="24"/>
          <w:vertAlign w:val="superscript"/>
        </w:rPr>
        <w:t>ème</w:t>
      </w:r>
      <w:r>
        <w:rPr>
          <w:rFonts w:eastAsia="MS UI Gothic" w:cs="Courier New" w:ascii="Courier New" w:hAnsi="Courier New"/>
          <w:color w:val="000000"/>
          <w:sz w:val="24"/>
          <w:szCs w:val="24"/>
        </w:rPr>
        <w:t xml:space="preserve"> étag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ien merc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7.INT HAL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s sortent du local et se dirigent vers un escalier. Puis ils montent les escalier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 Lycée est grand tout de mêm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 effe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il arrive dans un couloir. Ils lèvent la tête et voient un grand « B » surplomber le mur. DIRTY et EARL s’arrêt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ic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une élève marche dans le couloir et croise les 2 collègu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xcuse moi petite. Tu cherches quelque chos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élève s’arrête et regarde d’un air étrange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uh non je me balad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dit à Dirty douce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hucho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trange phénomène que de ce balader dans un lieu parei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dis à nouveau à la fil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 désignant Dirty du doig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mment trouves-tu cet homm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uh….Vieux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 tout en rigol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ce qui me semblai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us devrions continue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et Dirty continue à traverser le couloir et d‘un signe de main comme si il salua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erci petite de ta franchis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s arrivent devant la porte 237.</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us y voilà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ouvre directement la porte d’un coup.</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8. INT BUREAU DU PRINCIPA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Principa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hurl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h ! Vous m’avez fait peur….Vous auriez pu tout de même frapp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ésol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t il ressort de la pièce et referme la por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frappe à nouveau à la por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Principa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trez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en faisant sign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alu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Principal est à son bureau avec plein de paperasse. C’est un homme assez gros, dégarni sur le dessus des cheveux avec une moustache noi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incipa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en lui tendant la mai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onjour. Vous êtes enfin venu.</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e lui serre pas la mai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Oui. De quoi s’agit-i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s’avance de plus en plus du bureau et du visage du principal comme s‘il allait lui sauter dessu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e meurtre ? D’attentat ? De suicid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Principa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n rien de tout cela. Juste un voleur de téléphone portable dans ce lycée que l’on ne parvient pas à trouv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e redres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principal se lèv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incipa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enez votre enquête et trouvé le coupabl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porte se met à claqu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9. INT COUL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énerv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our qui nous prend i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et EARL marchèrent très rapide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us donner une enquête de ce genre. Ce n’est pas à la hauteur de mes compétence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Réfléchis. Tu va peut-être pouvoir trouver l’amour ic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arrête net dans le coul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u as raison ! Trouvons ce vol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onnerie se mit à sonner. Et une masse de gens sortirent des salles de cour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s bousculèrent Earl et 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 mais laissez moi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e me touchez pa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quelqu’un se mit à hurl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N NE COURS PAS DANS LES COULOIR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regarda d’où provenant la voix. Il remarqua la surveillante. Cheveux bruns, assez long, des formes onéreuses. Avec des lunett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on souffle s’accéléra.</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Dirty se mit devant Earl et cacha la vision de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auvre fou que fais-tu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tout en lui tirant le bra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us devons allez dehor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n mais je n’ai pas envi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lui tire le bras et obligea Earl à se déplac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ooooooooooonnnnnnnnnnn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11.HAL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tu es fou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us devons attaquer notre enquête. C’est la récréation profitons-en pour observer les élèv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partit sur la gauch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llons-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uh la cour est de l’autre côt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changea de direction. Sans prêter attention à 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ais je le savais ! Tu es attentif mon jeune ami. C’est bien.</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12. EXT Cour du lycé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s marchent dans la cou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s élèves les regard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Élève garço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as vu le chapeau qu’il a lui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garçon 2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ais. C’est qui ces type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garçon 1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ement des nouveaux surveillant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 tout en montrant du doigt des directions opposé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on je vais allez de ce côté et vous, allez là-b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k.</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marche et regarde les lycéens assis par terre à écouter de la musique forte avec leur téléphon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nul comme musique. Et votre téléphone auss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Une lycéenne regarde Earl et lui répond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ycéenn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a vu ta tête au moin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 sur un ton ironiqu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on. Et toi tu la voi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lycéenne regarda le visage caché de bande de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ycéenn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uh…non plu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Bah alor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de son côté marche et observe les élèv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voit deux jeunes qui s’échangent quelque chose discrètement. L’un à un les cheveux long et l’autre au contraire, est ras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s’avance vers eux.</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Vous avez quoi dans vos poche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Élève cheveux long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a te regard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énerv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i. Alors n’aggrave pas ton c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Élève rasé (en parta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Viens on se cas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vous ai à l’œi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e son côté Earl marcha dans la cour et fit tombé malencontreusement son téléphone mais il n’y fit pas attention et il continua son chemin. Personne ne l’interpella pour l’avertir et il ne se retourna p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s’approche de la surveillante a lunette qu’il avait vu dans les couloirs plus tô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soleil tape for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La Surveillante se retourn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 effet ! A qui ai-je l’honn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Thomas ! Détectiv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vois. Qu’est-ce qui vous amène ici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Une affaire de drogue apparem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je vois…dans notre lycé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semblerait… Alors comment une si ravissante femme est-elle devenue 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 en baissant la tê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aime les enfants. Et j’ai des valeurs que je veux inculquer ! Comme ne pas voler, ne pas insulté ce genres de chos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vois. Et cette femme accepterait elle une invitation au restaur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ourquoi p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lui mit à lui tourner le dos et à parler tout seul en faisant des mouvements de victoire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tout douceme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i ! Enfin ! Une femme m’accorde sa bonté ! C’est ta chance 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e dites-vou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e retourne et pris un air sérieux.</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Hum…non rien… j’examinai ces enfants là-b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t il montra du doigt deux ados qui été en train de s’embrass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uh…ok….</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on je vais y aller on se voit ce s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 plus tard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e dirigea vers Dirty. Et lui pris l’épau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j’ai enfin trouvé une femme !! Ca y es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e t’emballe pas trop. Mais c’est un début. Enfin depuis le temp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cloche retentit et les élèves retournèrent en cour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13. INT. SALLE DE COUR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était assis dans la salle de cours, sous le tableau face aux élèves. Il portait un masque montrant un sourire. Et en même temps le professeur faisait son cour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el nation s’est allié a l’Allemagne durant la 2</w:t>
      </w:r>
      <w:r>
        <w:rPr>
          <w:rFonts w:eastAsia="MS UI Gothic" w:cs="Courier New" w:ascii="Courier New" w:hAnsi="Courier New"/>
          <w:color w:val="000000"/>
          <w:sz w:val="24"/>
          <w:szCs w:val="24"/>
          <w:vertAlign w:val="superscript"/>
        </w:rPr>
        <w:t>nde</w:t>
      </w:r>
      <w:r>
        <w:rPr>
          <w:rFonts w:eastAsia="MS UI Gothic" w:cs="Courier New" w:ascii="Courier New" w:hAnsi="Courier New"/>
          <w:color w:val="000000"/>
          <w:sz w:val="24"/>
          <w:szCs w:val="24"/>
        </w:rPr>
        <w:t xml:space="preserve"> guerre mondial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fférents élèves levèrent la main. Puis au moment où le professeur aller donner la parole a l’un de, Earl pris la parole toujours assis sur sa chai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Itali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Le professeur se tourna vers 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onsieur Thomas excusez moi mais veuillez laisser répondre mes élèves s’il vous plaî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h désolé.</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le professeur poursuivit son cours mais au moment où il recommença à parler, Earl repris la paro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i a résolu le mystère du métro 124 de New York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Une élève leva la main et répond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Élè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Earl Thoma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 en souria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rrect ! Et qui a arrêté Giovanni Pelegrinni le numéro 01 de la mafia il y a 2 an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Un élève leva la main et répond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Thoma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le désigna du doig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s‘écriant) :</w:t>
      </w:r>
    </w:p>
    <w:p>
      <w:pPr>
        <w:pStyle w:val="Normal"/>
        <w:tabs>
          <w:tab w:val="left" w:pos="720" w:leader="none"/>
        </w:tabs>
        <w:ind w:left="352" w:right="17" w:hanging="180"/>
        <w:jc w:val="center"/>
        <w:rPr>
          <w:rFonts w:ascii="Courier New" w:hAnsi="Courier New" w:eastAsia="Courier New" w:cs="Courier New"/>
          <w:color w:val="000000"/>
          <w:sz w:val="24"/>
          <w:szCs w:val="24"/>
        </w:rPr>
      </w:pPr>
      <w:r>
        <w:rPr>
          <w:rFonts w:eastAsia="MS UI Gothic" w:cs="Courier New" w:ascii="Courier New" w:hAnsi="Courier New"/>
          <w:color w:val="000000"/>
          <w:sz w:val="24"/>
          <w:szCs w:val="24"/>
        </w:rPr>
        <w:t>Encore correct ! Lui c’est un héro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Courier New" w:cs="Courier New" w:ascii="Courier New" w:hAnsi="Courier New"/>
          <w:color w:val="000000"/>
          <w:sz w:val="24"/>
          <w:szCs w:val="24"/>
        </w:rPr>
        <w:t xml:space="preserve"> </w:t>
      </w:r>
      <w:r>
        <w:rPr>
          <w:rFonts w:eastAsia="MS UI Gothic" w:cs="Courier New" w:ascii="Courier New" w:hAnsi="Courier New"/>
          <w:color w:val="000000"/>
          <w:sz w:val="24"/>
          <w:szCs w:val="24"/>
        </w:rPr>
        <w:t>Bref…vous pouvez poursuivre monsieu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se calma et laissa le professeur poursuiv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d’un coup un téléphone se mit à sonner dans la salle. Le professeur s’interrompi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Professeur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Bon à qui Est-ce téléphon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ersonne ne répondit. Le professeur s’avança et un téléphone était posé sur une table et il était en train de sonn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oi encor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professeur se dirige vers le téléphone qui été posé sur une table où il n’y avait personne assis deva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 qui est-c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ersonne ne répondait alors le professeur s’énervant, réitéra la question</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 qui est-c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oujours aucune réponse. Le professeur pris le portable, ouvra la porte d’entrée et cria dans le coul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menez-moi Franck le surveill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silence se faisait sentir dans la class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2 minutes après, la surveillante a lunette débarque dans la sal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e se passe t’i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en tendant le portabl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ncore un téléphone qui sonne en cours. Confisquez moi ç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urveillante pris le portable et ajouta.</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Avec plaisi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soudainement EARL: pris la paro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était-ce pas Franck qui avait été appelé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urveillante a lunette balbutia</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été occupé. Vu que j’étais dans le coin, je suis venu.</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arl se leva de sa chaise brusquement. Il s’approche d’un élève et lui demanda genti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eux-tu me prêter ton téléphone s’il te plaî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élève regarda étrangement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lev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our quoi fair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u vas voi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élève donna son téléphone à Earl. Earl tapa un numéro sur le téléphone et soudain un autre téléphone se mis à sonn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professeur se mit à hurler à nouveau</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ofesseur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OI ENCORE ?? D’Où Est-ce QUE SA VIE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Tout les élèves regardaient autour d’eux.</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Puis soudain Earl sans parler et sans relever la tête il montra du doigt quelqu’un. Ce quelqu’un se trouvait être la surveillante à lunet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Celle-ci s’interroge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Qu’y A-t-i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releva la tête et montra du doigt la 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vous qui volez les téléphone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Surveillante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mment osez-vou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 Téléphone qui sonne en ce moment se trouve être le mien. Je l’ai fais tomber exprès dans la cour tout à l’heure. Je vous ai vu le ramasser. J’espérais que vous alliez m’interpeller pour m’indiquer que je l’avais perdu. Mais non…</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ais j’allais le fair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lui coupa la parole sèche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FAUX ! Et vous êtes venu ici à la place de Franck, pour récupérer un autre téléphone. Se téléphone se trouve être celui de mon ami assis là-bas au fond.</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désigna Dirty assis au fond de la sall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ai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w:t>
      </w:r>
      <w:r>
        <w:rPr>
          <w:rFonts w:eastAsia="MS UI Gothic" w:cs="Courier New" w:ascii="Courier New" w:hAnsi="Courier New"/>
          <w:color w:val="000000"/>
          <w:sz w:val="24"/>
          <w:szCs w:val="24"/>
        </w:rPr>
        <w:t>Ouvrez votre sac à main s’il vous plaî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hors de question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urveillante s’énerva.</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N’aggravez pas votre cas.</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a surveillante ouvrit son sac et des téléphones se trouvaient à l’intérieu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Les élèves commencèrent à s’agiter et des «  c’était elle » se faisaient entend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est pour cela que je vous ait dis que j’étais là pour une affaire de drogue. Si je vous avais dit la vérité, vous vous seriez méfiez.</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échamment):</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Vous m’avez piégé !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uis elle se mit à sortir de la salle et à courir mais elle tomba nez à nez avec le commissaire qui avait été prévenu par 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Commissair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Montrez-moi vos main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La surveillante fut obligée de montrer ses mains et le commissaire la menott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et DIRTY allèrent dans le couloir et s’avancèrent vers la surveillan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dis doucement à la surveillant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suppose que pour le resto de ce soir c’est cui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Surveillant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n ai bien peu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parlait avec une voix triste et quitta le lycée sans se retourner.</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14: EXT. RU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accompagna EARL  à la voiture.</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Il y en a d’autres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Oui tu me le dis tout le temps. Je suis condamné à rester célibataire toute ma vie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suis là moi.</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ARL</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en plaisant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Je le sais que tu es là.</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DIRTY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en rigola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Et ça veux dire quoi sa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xml:space="preserve">Earl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 ironiquement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t>Prends-le comme tu le veux ….</w:t>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jc w:val="center"/>
        <w:rPr>
          <w:rFonts w:ascii="Courier New" w:hAnsi="Courier New" w:eastAsia="MS UI Gothic" w:cs="Courier New"/>
          <w:b/>
          <w:b/>
          <w:bCs/>
          <w:color w:val="000000"/>
          <w:sz w:val="24"/>
          <w:szCs w:val="24"/>
        </w:rPr>
      </w:pPr>
      <w:r>
        <w:rPr>
          <w:rFonts w:eastAsia="MS UI Gothic" w:cs="Courier New" w:ascii="Courier New" w:hAnsi="Courier New"/>
          <w:b/>
          <w:bCs/>
          <w:color w:val="000000"/>
          <w:sz w:val="24"/>
          <w:szCs w:val="24"/>
        </w:rPr>
        <w:t>FIN CHAPITRE I</w:t>
      </w:r>
    </w:p>
    <w:p>
      <w:pPr>
        <w:pStyle w:val="Normal"/>
        <w:tabs>
          <w:tab w:val="left" w:pos="720" w:leader="none"/>
        </w:tabs>
        <w:ind w:left="352" w:right="17" w:hanging="180"/>
        <w:jc w:val="center"/>
        <w:rPr>
          <w:rFonts w:ascii="Courier New" w:hAnsi="Courier New" w:eastAsia="MS UI Gothic" w:cs="Courier New"/>
          <w:b/>
          <w:b/>
          <w:bCs/>
          <w:color w:val="000000"/>
          <w:sz w:val="24"/>
          <w:szCs w:val="24"/>
        </w:rPr>
      </w:pPr>
      <w:r>
        <w:rPr>
          <w:rFonts w:eastAsia="MS UI Gothic" w:cs="Courier New" w:ascii="Courier New" w:hAnsi="Courier New"/>
          <w:b/>
          <w:bCs/>
          <w:color w:val="000000"/>
          <w:sz w:val="24"/>
          <w:szCs w:val="24"/>
        </w:rPr>
      </w:r>
    </w:p>
    <w:p>
      <w:pPr>
        <w:pStyle w:val="Normal"/>
        <w:tabs>
          <w:tab w:val="left" w:pos="720" w:leader="none"/>
        </w:tabs>
        <w:ind w:left="352" w:right="17" w:hanging="180"/>
        <w:jc w:val="center"/>
        <w:rPr>
          <w:rFonts w:ascii="Courier New" w:hAnsi="Courier New" w:eastAsia="MS UI Gothic" w:cs="Courier New"/>
          <w:b/>
          <w:b/>
          <w:bCs/>
          <w:color w:val="000000"/>
          <w:sz w:val="24"/>
          <w:szCs w:val="24"/>
        </w:rPr>
      </w:pPr>
      <w:r>
        <w:rPr>
          <w:rFonts w:eastAsia="MS UI Gothic" w:cs="Courier New" w:ascii="Courier New" w:hAnsi="Courier New"/>
          <w:b/>
          <w:bCs/>
          <w:color w:val="000000"/>
          <w:sz w:val="24"/>
          <w:szCs w:val="24"/>
        </w:rPr>
      </w:r>
    </w:p>
    <w:p>
      <w:pPr>
        <w:pStyle w:val="Normal"/>
        <w:tabs>
          <w:tab w:val="left" w:pos="720" w:leader="none"/>
        </w:tabs>
        <w:ind w:left="352" w:right="17" w:hanging="180"/>
        <w:jc w:val="center"/>
        <w:rPr>
          <w:rFonts w:ascii="Courier New" w:hAnsi="Courier New" w:eastAsia="MS UI Gothic" w:cs="Courier New"/>
          <w:b/>
          <w:b/>
          <w:bCs/>
          <w:color w:val="000000"/>
          <w:sz w:val="24"/>
          <w:szCs w:val="24"/>
        </w:rPr>
      </w:pPr>
      <w:r>
        <w:rPr>
          <w:rFonts w:eastAsia="MS UI Gothic" w:cs="Courier New" w:ascii="Courier New" w:hAnsi="Courier New"/>
          <w:b/>
          <w:bCs/>
          <w:color w:val="000000"/>
          <w:sz w:val="24"/>
          <w:szCs w:val="24"/>
        </w:rPr>
      </w:r>
    </w:p>
    <w:p>
      <w:pPr>
        <w:pStyle w:val="Normal"/>
        <w:tabs>
          <w:tab w:val="left" w:pos="720" w:leader="none"/>
        </w:tabs>
        <w:ind w:left="352" w:right="17" w:hanging="180"/>
        <w:jc w:val="center"/>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p>
      <w:pPr>
        <w:pStyle w:val="Normal"/>
        <w:tabs>
          <w:tab w:val="left" w:pos="720" w:leader="none"/>
        </w:tabs>
        <w:ind w:left="352" w:right="17" w:hanging="180"/>
        <w:rPr>
          <w:rFonts w:ascii="Courier New" w:hAnsi="Courier New" w:eastAsia="MS UI Gothic" w:cs="Courier New"/>
          <w:color w:val="000000"/>
          <w:sz w:val="24"/>
          <w:szCs w:val="24"/>
        </w:rPr>
      </w:pPr>
      <w:r>
        <w:rPr>
          <w:rFonts w:eastAsia="MS UI Gothic" w:cs="Courier New" w:ascii="Courier New" w:hAnsi="Courier New"/>
          <w:color w:val="000000"/>
          <w:sz w:val="24"/>
          <w:szCs w:val="24"/>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fr-F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tteetpieddepage"/>
    <w:pPr>
      <w:suppressLineNumbers/>
    </w:pPr>
    <w:rPr/>
  </w:style>
  <w:style w:type="paragraph" w:styleId="Header">
    <w:name w:val="Header"/>
    <w:basedOn w:val="Entteetpieddepage"/>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6-04T20:34:45Z</dcterms:modified>
  <cp:revision>29</cp:revision>
  <dc:subject/>
  <dc:title/>
</cp:coreProperties>
</file>